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в гаражном кооперативе по строительству и эксплуатации гаражей «Рубеж» 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54. П-2. Зона производственно-складских объектов), утвержденными решением Ставропольской городской Думы от 25 сентября 2019 г. № 37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003:1919  площадью 84 кв.м и объекта капитального строительства в гаражном кооперативе по строительству и эксплуатации гаражей «Рубеж» – «объекты дорожного сервиса, 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19-11-21T11:56:00Z</dcterms:modified>
  <cp:revision>36</cp:revision>
  <dc:subject/>
  <dc:title>Приложение 3</dc:title>
</cp:coreProperties>
</file>